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>PACKING LIST FOR ITEMS SHIPPED TO HERB JOHNSON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990"/>
        <w:gridCol w:w="1080"/>
        <w:gridCol w:w="1080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IT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ALUE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DALLAS DS1220Y-200 NVRAM WITH SBC-200 MONI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SURPL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$0.25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2BIOS DOCUMENTATION – PC-DOS 1.44 MB FORM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U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$0.05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2BIOS SOURCE CODE  PC-DOS 1.44 MB FORMAT - BINARIES – SYST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USE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$0.05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DISTRIBUTION SOURCE CODE 1.3 MB V2BIOS FORM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U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$0.05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2BIOS 48K CP/M SBC200 BOOT A 1.3 MB V2BIOS FORM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U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$0.05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2BIOS 48K CP/M SBC200 BOOT B 1.3 MB V2BIOS FORM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U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$0.05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V2BIOS 48K CP/M SBC200 BOOT C 1.3 MB V2BIOS FORM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U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$0.05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DISTRIBUTION SOURCE CODE  ON 3740/1 SSSD FORM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U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$0.05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$0.65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 New" w:hAnsi="Courier New" w:cs="Courier New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1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ier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1:07:00Z</dcterms:created>
  <dc:creator>Bruce Jones</dc:creator>
  <dc:description/>
  <dc:language>en-US</dc:language>
  <cp:lastModifiedBy>Bruce Jones</cp:lastModifiedBy>
  <dcterms:modified xsi:type="dcterms:W3CDTF">2003-12-19T21:19:00Z</dcterms:modified>
  <cp:revision>1</cp:revision>
  <dc:subject/>
  <dc:title>PACKING LIST FOR ITEMS SHIPPED TO HERB JOHNSON</dc:title>
</cp:coreProperties>
</file>